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CONCORSO NAZIONALE 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“</w:t>
      </w:r>
      <w:r>
        <w:rPr>
          <w:rFonts w:cs="Calibri" w:ascii="Calibri" w:hAnsi="Calibri"/>
          <w:sz w:val="28"/>
        </w:rPr>
        <w:t>PREMIO TRECCANI LINGUA ITALIA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.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Finalità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Istituto della Enciclopedia Italiana fondata da Giovanni Treccani,  in collaborazione con il Ministero dell’Istruzione, dell’Università e della Ricerca, indice per l’anno scolastico 2015-2016 un concorso nazionale sulla lingua italiana.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tutti i Paesi dell’Unione Europea il tema dell’identità culturale è al centro del dibattito e delle politiche dell’istruzione pubblica e, per esempio,  fra gli altri, Francia e Germania promuovono da sempre manifestazioni per la tutela e la valorizzazione delle proprie lingue.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finalità del presente bando è di offrire agli studenti un'occasione per riflettere sul ruolo della lingua italiana come strumento di coesione della comunità nazionale e di comprensione delle incessanti trasformazioni che in essa si attuano. 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Tema del Concorso è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’italiano oggi. Quale lingua parliamo?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caratteristiche, contaminazioni, novità lessicali, mode e tendenze della lingua dei nostri giorni</w:t>
      </w:r>
      <w:r>
        <w:rPr>
          <w:rFonts w:cs="Calibri" w:ascii="Calibri" w:hAnsi="Calibri"/>
        </w:rPr>
        <w:t>)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rt. 2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estinatari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</w:rPr>
      </w:pPr>
      <w:r>
        <w:rPr>
          <w:rFonts w:eastAsia="Cambria" w:cs="Cambria" w:ascii="Calibri" w:hAnsi="Calibri"/>
        </w:rPr>
        <w:t>Il concorso è rivolto agli studenti delle Istituzioni Scolastiche secondarie di secondo grado, che potranno partecipare con piena autonomia espressiva all’iniziativa. Gli studenti possono partecipare singolarmente, per gruppi o per classi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. 3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pologia di elaborati ammessi al concors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li studenti/Le classi aderenti, potranno partecipare al concorso scegliendo tra una delle seguenti categorie: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- Prodotti testuali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sti giornalistici, articoli, per la stampa o per il web, per un massimo di 2-3 cartelle di 2.000 (duemila) battute ciascuna.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- Prodotti multimediali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deo, servizi giornalistici radiofonici o televisivi, della durata massima di 3 (tre) minuti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li elaborati dovranno essere inviati su supporto digitale (CD; DVD; pen drive)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Art. 4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sentazione degli elaborat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li elaborati dovranno essere raccolti dal Dirigente scolastico e inviati entro e non oltre il </w:t>
      </w:r>
      <w:r>
        <w:rPr>
          <w:rFonts w:cs="Calibri" w:ascii="Calibri" w:hAnsi="Calibri"/>
          <w:b/>
          <w:u w:val="single"/>
        </w:rPr>
        <w:t>31 marzo 2016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tramite posta ordinaria, al seguente indirizzo: Ministero dell’Istruzione, dell’Università e della Ricerca – Direzione Generale per lo Studente, l’Integrazione e la Partecipazione, Viale Trastevere 76/A, 00153 ROMA. 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lla busta dovrà essere riportata la dicitura: “PREMIO NAZIONALE TRECCANI”.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ascun elaborato dovrà essere accompagnato dalla “Scheda di presentazione elaborati” allegata al presente Regolamento, debitamente compilate in ogni sua parte (All. A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Art.  5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vacy e liberator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 xml:space="preserve">Le opere inviate non saranno restituite e resteranno a disposizione del Ministero dell’Istruzione, dell’Università e della Ricerca e Treccani, che si riservano la possibilità di produrre materiale didattico/divulgativo con i contributi inviati, senza corrispondere alcuna remunerazione o compenso agli autori. Le opere potranno essere pubblicate sui rispettivi siti istituzionali, nonché utilizzate per la realizzazione di mostre e iniziative. 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 xml:space="preserve">L’invio dell’opera per la partecipazione al concorso implica il possesso di tutti i diritti dell’opera stessa e solleva il Ministero dell’Istruzione, dell’Università e della Ricerca e Treccani da tutte le responsabilità, costi e oneri di qualsiasi natura, che dovessero essere sostenuti a causa del contenuto dell’opera. 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li elaborati prodotti dovranno pervenire corredati dal consenso al trattamento dei dati personali ai sensi del D. Lgs. 30 giugno 2003, n. 196 (All.A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71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Art.  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alutazione degli elaborati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Gli elaborati pervenuti saranno valutati da una commissione di specialisti e da rappresentanti del  Ministero dell’Istruzione, dell’Università e della Ricerca – Direz. Gen. per lo Studente, l’Integrazione e la Partecipazione e Treccani. La Commissione selezionerà i lavori ritenuti di maggior interesse, tenendo conto, tra l’altro di elementi come l’efficacia e la pertinenza nella rappresentazione del tema; la creatività e l’originalità di espressione; l’impegno, la fantasia e la qualità.</w:t>
      </w:r>
    </w:p>
    <w:p>
      <w:pPr>
        <w:pStyle w:val="TextBody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Art.  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miazione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firstLine="360"/>
        <w:rPr/>
      </w:pPr>
      <w:r>
        <w:rPr>
          <w:rFonts w:cs="Calibri" w:ascii="Calibri" w:hAnsi="Calibri"/>
        </w:rPr>
        <w:t>Alle classi che si aggiudicheranno il primo, il secondo e il terzo premio verranno donate, nell’ordine, le seguenti opere Treccani:</w:t>
      </w:r>
    </w:p>
    <w:p>
      <w:pPr>
        <w:pStyle w:val="TextBody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1° premio: copie del Nuovo Vocabolario, della Grammatica e del Thesaurus per tutti i componenti della classe e una copia per la scuola;</w:t>
      </w:r>
    </w:p>
    <w:p>
      <w:pPr>
        <w:pStyle w:val="TextBody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2° premio: copie del Nuovo Vocabolario e della Grammatica per tutti i componenti della classe e una copia per la scuola;</w:t>
      </w:r>
    </w:p>
    <w:p>
      <w:pPr>
        <w:pStyle w:val="TextBody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3° premio: copie del Nuovo Vocabolario per tutti i componenti della classe e una copia per la scuola.</w:t>
      </w:r>
    </w:p>
    <w:p>
      <w:pPr>
        <w:pStyle w:val="TextBody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Le classi vincitrici verranno premiate nell’ambito della giornata dedicata al Vocabolario come fotografia e strumento della nostra identità linguistica, presso l’Istituto della Enciclopedia Italiana alla presenza di autorità istituzionali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Art. </w:t>
      </w:r>
      <w:r>
        <w:rPr>
          <w:rFonts w:cs="Calibri" w:ascii="Calibri" w:hAnsi="Calibri"/>
          <w:b/>
          <w:lang w:eastAsia="en-US"/>
        </w:rPr>
        <w:t xml:space="preserve"> 8</w:t>
      </w:r>
    </w:p>
    <w:p>
      <w:pPr>
        <w:pStyle w:val="Normal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Accettazione del Regolamento</w:t>
      </w:r>
    </w:p>
    <w:p>
      <w:pPr>
        <w:pStyle w:val="Normal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0" w:after="200"/>
        <w:ind w:first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La partecipazione al concorso è considerata quale accettazione integrale del presente Regolamento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legato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bCs/>
          <w:iCs/>
        </w:rPr>
        <w:t>SCHEDA DI PRESENTAZIONE ELABORATI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CONCORSO NAZIONALE TRECCANI LINGUA ITALIAN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nno Scolastico 2015-2016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Regione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</w:rPr>
        <w:t>Città_______________________________________________ Provincia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Istituto Scolastico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</w:rPr>
        <w:t>Codice Meccanografico 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Tel. _____________________ E-mail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Docente Referente _______________________________Contatti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</w:rPr>
        <w:t xml:space="preserve">Autore/i___________________________________________________________________________________________________________________________________________________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</w:rPr>
        <w:t>Classe ___________________ Sezione 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</w:rPr>
        <w:t>Titolo dell’opera_______________________________________________________________</w:t>
      </w:r>
    </w:p>
    <w:p>
      <w:pPr>
        <w:pStyle w:val="Default"/>
        <w:spacing w:lineRule="auto" w:line="360"/>
        <w:ind w:right="-79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Default"/>
        <w:ind w:right="-79" w:hanging="0"/>
        <w:jc w:val="both"/>
        <w:rPr/>
      </w:pPr>
      <w:r>
        <w:rPr>
          <w:rFonts w:cs="Calibri" w:ascii="Calibri" w:hAnsi="Calibri"/>
          <w:color w:val="000000"/>
          <w:lang w:eastAsia="en-US"/>
        </w:rPr>
        <w:t xml:space="preserve">Ai sensi della L. 675/96 e in relazione al D.L. 196/2003, dichiaro di essere  informato/a delle finalità e delle modalità del trattamento dei dati personali, consapevolmente indicati nella  presente scheda, e di autorizzarne l’archiviazione nella banca dati dei soggetti organizzatori. </w:t>
      </w:r>
    </w:p>
    <w:p>
      <w:pPr>
        <w:pStyle w:val="Normal"/>
        <w:ind w:right="-79" w:hanging="0"/>
        <w:jc w:val="both"/>
        <w:rPr/>
      </w:pPr>
      <w:r>
        <w:rPr>
          <w:rFonts w:cs="Calibri" w:ascii="Calibri" w:hAnsi="Calibri"/>
        </w:rPr>
        <w:t>Con la presente si dichiara inoltre di aver preso visione del Bando del concorso nazionale per le scuole “Premio Treccani Lingua Italiana”</w:t>
      </w:r>
      <w:r>
        <w:rPr>
          <w:rFonts w:cs="Calibri" w:ascii="Calibri" w:hAnsi="Calibri"/>
          <w:bCs/>
          <w:iCs/>
        </w:rPr>
        <w:t>e di accettarne il Regolamento.</w:t>
      </w:r>
    </w:p>
    <w:p>
      <w:pPr>
        <w:pStyle w:val="Default"/>
        <w:spacing w:lineRule="atLeast" w:line="483"/>
        <w:ind w:right="248" w:hanging="0"/>
        <w:jc w:val="both"/>
        <w:rPr>
          <w:rFonts w:ascii="Calibri" w:hAnsi="Calibri" w:cs="Calibri"/>
          <w:bCs/>
          <w:iCs/>
          <w:color w:val="000000"/>
          <w:lang w:eastAsia="en-US"/>
        </w:rPr>
      </w:pPr>
      <w:r>
        <w:rPr>
          <w:rFonts w:cs="Calibri" w:ascii="Calibri" w:hAnsi="Calibri"/>
          <w:bCs/>
          <w:iCs/>
          <w:color w:val="000000"/>
          <w:lang w:eastAsia="en-US"/>
        </w:rPr>
      </w:r>
    </w:p>
    <w:p>
      <w:pPr>
        <w:pStyle w:val="Default"/>
        <w:spacing w:lineRule="atLeast" w:line="483"/>
        <w:ind w:right="248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Data_____________________</w:t>
      </w:r>
      <w:r>
        <w:rPr>
          <w:rFonts w:cs="Arial" w:ascii="Calibri" w:hAnsi="Calibri"/>
          <w:b/>
          <w:color w:val="000000"/>
        </w:rPr>
        <w:tab/>
        <w:tab/>
        <w:tab/>
        <w:tab/>
      </w:r>
    </w:p>
    <w:p>
      <w:pPr>
        <w:pStyle w:val="Default"/>
        <w:ind w:right="249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Default"/>
        <w:ind w:right="249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Default"/>
        <w:spacing w:lineRule="auto" w:line="360"/>
        <w:ind w:right="249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Firma del Dirigente scolastico </w:t>
      </w:r>
    </w:p>
    <w:p>
      <w:pPr>
        <w:pStyle w:val="Default"/>
        <w:spacing w:lineRule="auto" w:line="360"/>
        <w:ind w:right="249" w:hanging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191" w:top="247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rkAvenue BT">
    <w:altName w:val="Vivaldi"/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0"/>
      <w:gridCol w:w="4690"/>
    </w:tblGrid>
    <w:tr>
      <w:trPr/>
      <w:tc>
        <w:tcPr>
          <w:tcW w:w="4690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color w:val="632423"/>
              <w:sz w:val="18"/>
              <w:szCs w:val="20"/>
              <w:lang w:val="en-US" w:eastAsia="en-US"/>
            </w:rPr>
          </w:pPr>
          <w:r>
            <w:rPr>
              <w:rFonts w:cs="Arial" w:ascii="Arial" w:hAnsi="Arial"/>
              <w:color w:val="632423"/>
              <w:sz w:val="18"/>
              <w:szCs w:val="20"/>
              <w:lang w:val="en-US" w:eastAsia="en-US"/>
            </w:rPr>
            <w:drawing>
              <wp:inline distT="0" distB="0" distL="0" distR="0">
                <wp:extent cx="2286000" cy="59309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82" r="-21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593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90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999615" cy="16484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99615" cy="1648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Book Antiqua" w:hAnsi="Book Antiqua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8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19:00Z</dcterms:created>
  <dc:creator>cerimonieps</dc:creator>
  <dc:description/>
  <dc:language>en-US</dc:language>
  <cp:lastModifiedBy>Administrator</cp:lastModifiedBy>
  <cp:lastPrinted>2014-09-24T14:52:00Z</cp:lastPrinted>
  <dcterms:modified xsi:type="dcterms:W3CDTF">2015-09-29T09:19:00Z</dcterms:modified>
  <cp:revision>2</cp:revision>
  <dc:subject/>
  <dc:title>CONCORSO PROGETTO “IL POLIZIOTTO UN UN AMICO IN PIU’”</dc:title>
</cp:coreProperties>
</file>